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ELLING – Vocabulary Graphic Organiser</w:t>
      </w:r>
      <w:r>
        <w:rPr>
          <w:rFonts w:cs="Comic Sans MS" w:ascii="Comic Sans MS" w:hAnsi="Comic Sans MS"/>
          <w:sz w:val="28"/>
          <w:szCs w:val="28"/>
        </w:rPr>
        <w:tab/>
        <w:tab/>
        <w:t>Name: 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706880</wp:posOffset>
                </wp:positionV>
                <wp:extent cx="457200" cy="457200"/>
                <wp:effectExtent l="0" t="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4.4pt" to="125.95pt,170.35pt" stroked="t" o:allowincell="f" style="position:absolute;flip:x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659130</wp:posOffset>
                </wp:positionV>
                <wp:extent cx="1828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1.9pt" to="296.9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942465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713960"/>
                          <a:chOff x="0" y="0"/>
                          <a:chExt cx="19425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71324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7160"/>
                            <a:ext cx="14860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I think this word mea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___________________________________________________________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34.95pt" coordorigin="0,0" coordsize="3059,2699">
                <v:rect id="shape_0" stroked="f" o:allowincell="f" style="position:absolute;left:0;top:0;width:30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2697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358;width:233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I think this word mea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_____________________________________________________________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8000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8000280"/>
                          <a:chOff x="0" y="0"/>
                          <a:chExt cx="6628680" cy="80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71800" y="798840"/>
                            <a:ext cx="1142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45576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A word that is has a similar meaning (a homonym) i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713240"/>
                            <a:ext cx="2628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A word that has the opposite meaning (an antonym) i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370880"/>
                            <a:ext cx="8006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05596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entenc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42756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entenc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79916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entenc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13708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59876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SENT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0240"/>
                            <a:ext cx="182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 xml:space="preserve">My spelling word i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3708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428280"/>
                            <a:ext cx="3199680" cy="457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9703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AU" w:bidi="ar-SA"/>
                                </w:rPr>
                                <w:t>ILLUST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629.95pt" coordorigin="0,0" coordsize="10439,12599">
                <v:rect id="shape_0" stroked="f" o:allowincell="f" style="position:absolute;left:0;top:0;width:1043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1258" to="6478,14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8;top:718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A word that is has a similar meaning (a homonym) i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698;width:41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A word that has the opposite meaning (an antonym) i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159" to="575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3238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entence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398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entence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7558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entence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2159" to="2876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2518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SENTEN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898;width:28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 xml:space="preserve">My spelling word i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159" to="6118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59;top:5399;width:5038;height:71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119;top:4678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AU" w:bidi="ar-SA"/>
                          </w:rPr>
                          <w:t>ILLUST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02235</wp:posOffset>
                </wp:positionV>
                <wp:extent cx="2523490" cy="1599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9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The dictionary definition for this word i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5.95pt;mso-wrap-distance-left:9.05pt;mso-wrap-distance-right:9.05pt;mso-wrap-distance-top:0pt;mso-wrap-distance-bottom:0pt;margin-top: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The dictionary definition for this word i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/>
      </w:pPr>
      <w:r>
        <w:rPr/>
      </w:r>
    </w:p>
    <w:sectPr>
      <w:type w:val="nextPage"/>
      <w:pgSz w:w="11906" w:h="16838"/>
      <w:pgMar w:left="540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52:00Z</dcterms:created>
  <dc:creator>adamson</dc:creator>
  <dc:description/>
  <dc:language>en-US</dc:language>
  <cp:lastModifiedBy>stacpool</cp:lastModifiedBy>
  <dcterms:modified xsi:type="dcterms:W3CDTF">2009-11-01T22:52:00Z</dcterms:modified>
  <cp:revision>2</cp:revision>
  <dc:subject/>
  <dc:title>SPELLING – Vocabulary Graphic Organiser</dc:title>
</cp:coreProperties>
</file>